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96884617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20683643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99021651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93636628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7040585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5395250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